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180" w:leader="none"/>
          <w:tab w:val="left" w:pos="936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180" w:leader="none"/>
          <w:tab w:val="left" w:pos="936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 «Энергосбережение  и повышение энергетической эффектив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урчанского сельского поселения  Темрюк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-2022 годы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915"/>
        <w:gridCol w:w="847"/>
        <w:gridCol w:w="1020"/>
        <w:gridCol w:w="3652"/>
        <w:gridCol w:w="8"/>
        <w:gridCol w:w="2121"/>
        <w:gridCol w:w="391"/>
      </w:tblGrid>
      <w:tr>
        <w:trPr/>
        <w:tc>
          <w:tcPr>
            <w:tcW w:w="14894" w:type="dxa"/>
            <w:gridSpan w:val="10"/>
            <w:tcBorders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рограммы «Энергосбережение  и повышение энергетической эффективности на территории Курчанского сельского поселения </w:t>
            </w:r>
          </w:p>
          <w:p>
            <w:pPr>
              <w:pStyle w:val="Normal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 на 2020-2022 годы»</w:t>
            </w:r>
          </w:p>
        </w:tc>
      </w:tr>
      <w:tr>
        <w:trPr/>
        <w:tc>
          <w:tcPr>
            <w:tcW w:w="14503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7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лей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</w:t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9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1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на светильников уличного освещения с обычными энергосберегающими лампами на светодиодны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spacing w:lineRule="auto" w:line="240"/>
              <w:ind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/>
              <w:t xml:space="preserve">Приобретение светодиодных светильников для уличного освещения 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spacing w:lineRule="auto" w:line="240"/>
              <w:jc w:val="center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ind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ind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3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8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59:00Z</dcterms:created>
  <dc:creator>Абрамова Виктория Викторовна</dc:creator>
  <dc:description/>
  <cp:keywords/>
  <dc:language>en-US</dc:language>
  <cp:lastModifiedBy>Dell</cp:lastModifiedBy>
  <cp:lastPrinted>2017-10-20T10:45:00Z</cp:lastPrinted>
  <dcterms:modified xsi:type="dcterms:W3CDTF">2020-11-03T08:25:00Z</dcterms:modified>
  <cp:revision>27</cp:revision>
  <dc:subject/>
  <dc:title>ПРИЛОЖЕНИЕ № 1</dc:title>
</cp:coreProperties>
</file>